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2565879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9642358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2769364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40032101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7734112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